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প্রত্যে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ascii="Vrinda" w:hAnsi="Vrinda" w:cs="Vrinda"/>
            <w:sz w:val="24"/>
            <w:sz w:val="24"/>
            <w:szCs w:val="24"/>
          </w:rPr>
          <w:t xml:space="preserve"> 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পরিত্রাণ অথবা নরকভোগ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কোনটি </w:t>
      </w:r>
      <w:r>
        <w:rPr>
          <w:rFonts w:cs="Vrinda" w:ascii="Vrinda" w:hAnsi="Vrinda"/>
          <w:b/>
          <w:bCs/>
          <w:sz w:val="28"/>
          <w:szCs w:val="28"/>
        </w:rPr>
        <w:t xml:space="preserve">? </w:t>
      </w:r>
    </w:p>
    <w:p>
      <w:pPr>
        <w:pStyle w:val="Heading"/>
        <w:rPr/>
      </w:pPr>
      <w:r>
        <w:rPr/>
        <w:t>SALVATION OR DAMNATION – WHICH?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9</w:t>
      </w:r>
      <w:r>
        <w:rPr>
          <w:rFonts w:ascii="Vrinda" w:hAnsi="Vrinda" w:cs="Vrinda"/>
          <w:sz w:val="24"/>
          <w:sz w:val="24"/>
          <w:szCs w:val="24"/>
        </w:rPr>
        <w:t>শে ফেব্র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Morning, February 19, 2017</w:t>
      </w:r>
    </w:p>
    <w:p>
      <w:pPr>
        <w:pStyle w:val="Normal"/>
        <w:ind w:right="144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োশেয় তার জীবনের বেশির ভাগ সময়েই ইস্রায়েলের উত্তরভাগে অবস্থিত রাজ্যগুলিত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হোশেয়কে বলা হত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ভগ্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হৃদয় ভাববাদী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তার প্রচারের ভিত্তি ছিল তার অবিশ্বস্ত স্ত্রীর জন্য তার ভালবাস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ছিল খানিকটা অবিশ্বস্ত ইস্রায়েলের জন্য ঈশ্বরের ভালবাসা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ফ্রয়িম ছিল ইস্রায়েলের বৃহত্তম উপজা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ইফ্রয়িম বলতে সমগ্র ইস্রায়েলকেই বোঝা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্রতিমা পূজার মধ্যে এতটাই নিমজ্জিত ছিল যে তারা উদ্দীপনার আশার অতী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এই পাঠ্যাংশে ঈশ্বর হোশেয়কে তাদের উদ্দেশ্যে প্রচারের কাজ বন্ধ করতে বলছেন কারণ তিনি তাদের ত্যাগ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ইফ্রয়িম প্রতিমাগণে আসক্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কে থাকিতে দেও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োশেয় </w:t>
      </w:r>
      <w:r>
        <w:rPr>
          <w:rFonts w:cs="Vrinda" w:ascii="Vrinda" w:hAnsi="Vrinda"/>
          <w:sz w:val="20"/>
          <w:szCs w:val="20"/>
        </w:rPr>
        <w:t>4: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গত বছরে আমারা উদ্দীপনার একটু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্পর্শ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পে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ভার কয়েকটিতে ঈশ্বর নেমে এসেছিলেন এবং প্রায় দশজন লোক আশাজনকভাবে মন পরিবর্তন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তেরজন লোকের মিথ্যা মন পরিবর্তন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খনও অবধি হারিয়েই রয়েছেন এবং নরকের দেইকে চলেছ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ঐ সভাগুলিতে ঈশ্বর আমাদের যে মূল বিষয়টি শিখিয়েছিলেন তা ছিল যে যখন ঈশ্বর নেমে আসেন তখন দিয়াবল ক্রোধান্ব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ভিজ্ঞতার মধ্যমে আমরা শিখেছি যে ঈশ্বর এবং দিয়াবল উভয়েই </w:t>
      </w:r>
      <w:r>
        <w:rPr>
          <w:rFonts w:ascii="Vrinda" w:hAnsi="Vrinda" w:cs="Vrinda"/>
          <w:u w:val="single"/>
        </w:rPr>
        <w:t>খুব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বাস্ত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মপক্ষে তারা হয়তো সেই শিক্ষা লাভ করেছেন যারা মন পরিবর্তন কর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ায় চল্লিশ বছরেরও বেশি সময় ধরে আমরা উদ্দীপনায় ঈশ্বরের উপস্থিতির অভিজ্ঞতা অর্জন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য়ই এই বিষয়ে প্রচার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আমি তা করতাম তখন আমাদের মন্ডলীর অনেক সদস্য বিদ্রোহ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মন হোশেয়র প্রচারের বিরুদ্ধে ইস্রায়েল বিদ্রোহ ঘোষণা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দুটি বড় মন্ডলী ভাঙ্গনের মধ্যে দিয়ে তাদের অনেকেই আমাদের মন্ডলী ত্যা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তাদেরকে বলেছিলেন যে সেখানে আর কখনও কোন উদ্দীপনা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াইবেলে বিশ্বাস না করে বরং দিয়াবলের কথায় বিশ্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ড় সংখ্যায় তারা মন্ডলী ত্যা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দিনগুলির দিকে তাকিয়ে ডঃ কেগান মনে করছেন যে তাদের কারোরই প্রকৃত মন পরিবর্তন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 আমি যখন উদ্দীপনার উপরে প্রচার করতাম তারা প্রার্থনা করতে পা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া করতে পেরেছিলেন তা ছিল বিদ্রোহ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ইফ্রয়িম প্রতিমাগণে আসক্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কে থাকিতে দেও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োশেয় </w:t>
      </w:r>
      <w:r>
        <w:rPr>
          <w:rFonts w:cs="Vrinda" w:ascii="Vrinda" w:hAnsi="Vrinda"/>
          <w:sz w:val="20"/>
          <w:szCs w:val="20"/>
        </w:rPr>
        <w:t>4:17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ঈশ্বরকে ধন্যবাদ যে আমাদের এখন প্রকৃত খ্রীষ্ট বিশ্বাসীদের নিয়ে গঠিত একটি নিরেট মূল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গতবছরে আমাদের উদ্দীপনা না হতো তাহলে আমাদের আরও একটি মন্ডলী ভাঙ্গন ঘট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লোক আমাদের মন্ডলী ত্যাগ করে চল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েমন </w:t>
      </w:r>
      <w:r>
        <w:rPr>
          <w:rFonts w:cs="Vrinda" w:ascii="Vrinda" w:hAnsi="Vrinda"/>
        </w:rPr>
        <w:t xml:space="preserve">1980-1981 </w:t>
      </w:r>
      <w:r>
        <w:rPr>
          <w:rFonts w:ascii="Vrinda" w:hAnsi="Vrinda" w:cs="Vrinda"/>
        </w:rPr>
        <w:t>সালে মন্ডলী ভাঙ্গনের সময় সকলে করেছিলেন সেইরকমভাবে বিশাল সংখ্যায় তারা চল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মন্ডলীকে টুকরো টুকরো করে ফেল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মন </w:t>
      </w:r>
      <w:r>
        <w:rPr>
          <w:rFonts w:cs="Vrinda" w:ascii="Vrinda" w:hAnsi="Vrinda"/>
        </w:rPr>
        <w:t xml:space="preserve">1990 </w:t>
      </w:r>
      <w:r>
        <w:rPr>
          <w:rFonts w:ascii="Vrinda" w:hAnsi="Vrinda" w:cs="Vrinda"/>
        </w:rPr>
        <w:t>সালে অলিভাস মন্ডলী ভাঙ্গনে সকলে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গত বছরে মাত্র ছয়জন লোক মন্ডলী ত্যাগ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খন ছেড়ে যান আর কখনও ফিরে আস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য়াল্লিশ বছরে একটি লোকও ফিরে আস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নিজেদের কমপিউটারে আমাদের প্রচার দেখ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কখনও ফিরে আসেন না এবং পরিত্রাণ লাভ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খন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িয়াল্লিশ বছরে একজন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খুবই লক্ষণীয় কারণ প্রত্যেকটি সেবাকাজে আমরা কার্যত খ্রীষ্টের মাধ্যমে মুক্তির বিষয়ে প্রচার কর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তাদের মধ্যে কোন একজনও কখনো ফিরে আসেননি এবং যীশুতে বিশ্বাস করেননি</w:t>
      </w:r>
      <w:r>
        <w:rPr>
          <w:rFonts w:cs="Vrinda" w:ascii="Vrinda" w:hAnsi="Vrinda"/>
        </w:rPr>
        <w:t>? ‘‘</w:t>
      </w:r>
      <w:r>
        <w:rPr>
          <w:rFonts w:ascii="Vrinda" w:hAnsi="Vrinda" w:cs="Vrinda"/>
        </w:rPr>
        <w:t>ইফ্রয়িম প্রতিমাগণে আসক্ত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াহাকে থাকিতে দেও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হল কারণ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ারা বলছেন যে এর কারণ আমি জঘন্য ল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ন যে এর কারণ আমি তাদের পাপের বিরুদ্ধে প্রচার করি আর এই জন্যে তারা আমাকে ঘৃণ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মন তারা হোশেয়কে ঘৃণা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ডঃ কেগান এবং আমি একটি যুবতী মেয়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াক্ষ্য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শুন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তাকে বললাম যে সে মিথ্যা সাক্ষ্য দিচ্ছে তখন সে বলে উঠল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পনি নীচ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ন্মুক্ত দুয়ারের ন্যায়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 xml:space="preserve">যখন কোন শিশু কখনো আমাদের মন্ডলীতে আসেনা আমরা বল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উন্মুক্ত দুয়ার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ঠিক সেই মুহূর্তে আমি জানতাম তার বাবা মা তার সামনেই আমাদের সম্পর্কে নিন্দ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এর মাত্র কয়েকমাস পরেই ঘটেছিল যে মেয়েটির বাবা একদিন গর্জনরত সিংহের মতন উপস্থিত সমস্ত যুবক সদস্যদের সামনেই আমার প্রতি চিৎকার করতে করতে হাজির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তখনই তিনি মন্ডলী ত্যাগ করেছিলেন যখন আমি বলেছিলাম যে আমি পুলিশে খবর দিতে য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ভদ্রলোক ছিল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 xml:space="preserve">সেই </w:t>
      </w:r>
      <w:r>
        <w:rPr>
          <w:rFonts w:cs="Vrinda" w:ascii="Vrinda" w:hAnsi="Vrinda"/>
        </w:rPr>
        <w:t xml:space="preserve">39" </w:t>
      </w:r>
      <w:r>
        <w:rPr>
          <w:rFonts w:ascii="Vrinda" w:hAnsi="Vrinda" w:cs="Vrinda"/>
        </w:rPr>
        <w:t>এর একজন যারা মন্ডলীর এই দালান নির্মানে টাকা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খ্রীষ্ট বিশ্বাসী হওয়ার ভাণ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হু বছর তার বিদ্রোহী মনোভাব ধরে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দিয়াবল তার ছেলেমেয়েদের মধ্যে একজনকে অধিকার করল তখন তিনি আমার দিকে তেড়ে এলেন যেন সেটা আমারই দোষ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েক সপ্তাহ আগে আমার স্ত্রী তাকে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লম্বা দাড়ি গজ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িপ্পি হওয়ার জন্য তার খুব দীর্ঘ সময় লাগ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অনম্র অবস্থায় তাহারা আস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ম্র অবস্থাতে তাহারা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ম্র অবস্থাতেই তাহারা মন্ডলী ত্যাগ করিয়াছিলে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পরিত্রাণ প্রাপ্ত হয়েছেন ভাণ করে দীর্ঘদিন আপনি থাকতে পারেন 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ে আগে হোক বা দেরী করেই হোক একদিন দিয়াবল আপনাকে অধিকারে নেবে যদি আপনার মিথ্যা মন পরিবর্তন হয়ে থা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খন ঈশ্বরের দ্বারা উচ্চারিত হব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ইফ্রয়িম প্রতিমাগণে আসক্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কে থাকিতে দেও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োশেয় </w:t>
      </w:r>
      <w:r>
        <w:rPr>
          <w:rFonts w:cs="Vrinda" w:ascii="Vrinda" w:hAnsi="Vrinda"/>
          <w:sz w:val="20"/>
          <w:szCs w:val="20"/>
        </w:rPr>
        <w:t>4: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ঈশ্বর দেখছেন যে আপনি আপনার পাপে যোগদান করেছেন এবং যীশুতে বিশ্বাস ক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জেই তিনি আপনাকে একা ছেড়ে দি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আপনাকে ছেড়ে দ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ভ্রষ্ট মতিতে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1:28)| </w:t>
      </w:r>
      <w:r>
        <w:rPr>
          <w:rFonts w:ascii="Vrinda" w:hAnsi="Vrinda" w:cs="Vrinda"/>
        </w:rPr>
        <w:t>যখন ঈশ্বর আপনাকে ছেড়ে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খনও পরিত্রাণ লাভ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আপনার জীবন অতিবাহিত করে যাবেন এবং পরিত্রাণ প্রাপ্ত হবেন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ন্তকাল ধরে হারিয়ে থাক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নন্তকাল ধরে হারিয়ে থাক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ভাববাদী হোশেয়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াহার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সদাপ্রভুর অন্বেষণ করিতে য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ঁহার উদ্দেশ্য পাইবে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িনি তাহাদের নিকট হইতে চলিয়া গিয়াছেন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হোশেয় </w:t>
      </w:r>
      <w:r>
        <w:rPr>
          <w:rFonts w:cs="Vrinda" w:ascii="Vrinda" w:hAnsi="Vrinda"/>
        </w:rPr>
        <w:t>5:6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গত বছরে আবার তারা এটা করার চেষ্ট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ছয়জন লোক মন্ডলী ছেড়ে চিরকালের মতন চল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যুবক আমার অফিসে আস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দিকে আঙ্গুল উঁচিয়ে ধরে বল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ডঃ হেইমারস্‍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আপনিই</w:t>
      </w:r>
      <w:r>
        <w:rPr>
          <w:rFonts w:ascii="Vrinda" w:hAnsi="Vrinda" w:cs="Vrinda"/>
        </w:rPr>
        <w:t xml:space="preserve"> হলেন মন্ডলীর ভুল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তিনি কখনই এটা জানতে পা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ঐ কথাগুলি আমাকে বাধ্য করেছিল আমার নিজের সমস্ত পাপ স্বীকার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িদ্রোহী হয়ে সেই কথাগুলি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কে দিয়ে আমার পরীক্ষা করানোর জন্যে ঈশ্বর সেগুলি ব্যবহ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াকে সাহায্য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চারটি ছেলে আমার সঙ্গে প্রার্থনা করার জন্য আমার বড়িতে আসতে শুরু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ো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্য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ন্‍ এবং নোহ প্রত্যেক সপ্তাহে আমার সঙ্গে প্রার্থনা কর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রা আমার বন্ধুতে পরিণ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জানেন না যে হোশেয়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তন একজন বৃদ্ধ প্রচারক হয়ে যাওয়া কতখানি নিঃসঙ্গে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ঠিক যখন আমি অনুভব করেছিলাম যে আমি অকৃতকার্য হতে চলে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চারজন বালক আমার সাথে প্রার্থনা করত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ারা আমার বন্ধু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ঈশ্বর তাদেরকে আমার কাছে পাঠি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রা তাদের প্রার্থনা দিয়ে এবং তাদের বন্ধুত্ব দিয়ে আমাকে রক্ষা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জন্‍ কেগান বলেছিলেন যে গত বছরটি ছিল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একটি নরকের বছর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আর তিনি ঠিক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গর্জ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 কম্পি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স্ত্রী অসুস্থ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ঘুমাতে পার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ূমিকম্পের মতন মন্ডলী আগুপিছু দুল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স্বর্গ থেকে ঈশ্বর আমাদের কাছে নেম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াঅমরা প্রার্থনা করেছিলাম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 xml:space="preserve">42 </w:t>
      </w:r>
      <w:r>
        <w:rPr>
          <w:rFonts w:ascii="Vrinda" w:hAnsi="Vrinda" w:cs="Vrinda"/>
        </w:rPr>
        <w:t>বছর পরে আমাদের পাওয়া প্রথম উদ্দীপন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দের কাছে নেমে এসেছিলেন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ি তাঁহার প্রশংসা করিব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তাঁহার প্রশংসা করিব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ীর বলির নিমিত্ত মেষশাবকের প্রশংসা করি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কল লোকবৃন্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গৌরব কর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হার রক্ত সব কলঙ্ক ধোত করি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উঠে দাঁড়ান এবং আমার সঙ্গে গান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ি তাঁহার প্রশংসা করিব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তাঁহার প্রশংসা করিব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ীর বলির নিমিত্ত মেষশাবকের প্রশংসা করি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কল লোকবৃন্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গৌরব কর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হার রক্ত সব কলঙ্ক ধোত করি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I Will Praise Him,” Margaret J. Harris, 1865-191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 xml:space="preserve">যখন আমি এই ধর্ম্মোপদেশটি লিখছিলাম তখন ফ্লোরিডা থেকে এক ভদ্রলোক আমাকে ডেকে জন্‍ কেগানের </w:t>
      </w:r>
      <w:r>
        <w:rPr>
          <w:rFonts w:cs="Vrinda" w:ascii="Vrinda" w:hAnsi="Vrinda"/>
          <w:sz w:val="22"/>
          <w:szCs w:val="22"/>
        </w:rPr>
        <w:t>"</w:t>
      </w:r>
      <w:r>
        <w:rPr>
          <w:rFonts w:ascii="Vrinda" w:hAnsi="Vrinda" w:cs="Vrinda"/>
          <w:sz w:val="22"/>
          <w:sz w:val="22"/>
          <w:szCs w:val="22"/>
        </w:rPr>
        <w:t>উদ্দীপনা এবং খ্রীষ্টের রক্ত</w:t>
      </w:r>
      <w:r>
        <w:rPr>
          <w:rFonts w:cs="Vrinda" w:ascii="Vrinda" w:hAnsi="Vrinda"/>
          <w:sz w:val="22"/>
          <w:szCs w:val="22"/>
        </w:rPr>
        <w:t xml:space="preserve">" </w:t>
      </w:r>
      <w:r>
        <w:rPr>
          <w:rFonts w:ascii="Vrinda" w:hAnsi="Vrinda" w:cs="Vrinda"/>
          <w:sz w:val="22"/>
          <w:sz w:val="22"/>
          <w:szCs w:val="22"/>
        </w:rPr>
        <w:t>নামক ধর্ম্মোপদেশটির জন্যে আনন্দ করতে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েই চলেছিলেন</w:t>
      </w:r>
      <w:r>
        <w:rPr>
          <w:rFonts w:cs="Vrinda" w:ascii="Vrinda" w:hAnsi="Vrinda"/>
          <w:sz w:val="22"/>
          <w:szCs w:val="22"/>
        </w:rPr>
        <w:t>, "</w:t>
      </w:r>
      <w:r>
        <w:rPr>
          <w:rFonts w:ascii="Vrinda" w:hAnsi="Vrinda" w:cs="Vrinda"/>
          <w:sz w:val="22"/>
          <w:sz w:val="22"/>
          <w:szCs w:val="22"/>
        </w:rPr>
        <w:t>আপনাকে ধন্যবাদ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াল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ধন্যবাদ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মূল্যবান ছেলেট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ার প্রচার আমাকে আশীর্ব্বাদ দান করেছে</w:t>
      </w:r>
      <w:r>
        <w:rPr>
          <w:rFonts w:cs="Vrinda" w:ascii="Vrinda" w:hAnsi="Vrinda"/>
          <w:sz w:val="22"/>
          <w:szCs w:val="22"/>
        </w:rPr>
        <w:t xml:space="preserve">!" </w:t>
      </w:r>
      <w:r>
        <w:rPr>
          <w:rFonts w:ascii="Vrinda" w:hAnsi="Vrinda" w:cs="Vrinda"/>
          <w:sz w:val="22"/>
          <w:sz w:val="22"/>
          <w:szCs w:val="22"/>
        </w:rPr>
        <w:t>এখন নোহ সং চীন এবং ইন্দোনেশিয়ায় প্রচারের কাজ সেরে আজ সকালে ফিরে এস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খ্রীষ্টের অজ্ঞেয় সম্পদের বিষয়ে এই দুই যুবকের থেকে আমাদের প্রতি প্রচার শোনা কতটাই না আশীর্ব্বাদের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জ সকা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খন আমি আপনাদের আরও একবার যীশুর সুসমাচার শোনা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পনাদের যীশুর বিষ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ার পাপ ধুয়ে দূরে সরিয়ে দেওয়ার জন্যে ক্রুশের উপরে তাঁর ঝরানো রক্তের বিষয়ে আবার বল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মার্টিন লয়েড জোনস্‍ বলেছিলেন</w:t>
      </w:r>
      <w:r>
        <w:rPr>
          <w:rFonts w:cs="Vrinda" w:ascii="Vrinda" w:hAnsi="Vrinda"/>
          <w:sz w:val="22"/>
          <w:szCs w:val="22"/>
        </w:rPr>
        <w:t>, "</w:t>
      </w:r>
      <w:r>
        <w:rPr>
          <w:rFonts w:ascii="Vrinda" w:hAnsi="Vrinda" w:cs="Vrinda"/>
          <w:sz w:val="22"/>
          <w:sz w:val="22"/>
          <w:szCs w:val="22"/>
        </w:rPr>
        <w:t>কিছু খ্রীষ্টিয় প্রচারক আছেন যাহারা এই রক্তের মতবাদ সম্পর্কে উপহাস ছুঁড়িয়া দিয়া নিজেদের চালাক মনে করিত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হারা ইহা ঘৃণার সহিত অগ্রাহ্য করেন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 xml:space="preserve">এবং সেই কারণে তাহারা যেমন মন্ডলীও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আজ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সেইরূপ হইয়া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উদ্দীপনার যুগ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 ক্রুশের গৌরব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হাকে রক্তে গর্ব করায়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খ্রীষ্টিয় সুসমাচারের সেই স্নায়ুতন্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ন্দ্র এবং অন্তঃকরণ হইত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'</w:t>
      </w:r>
      <w:r>
        <w:rPr>
          <w:rFonts w:ascii="Vrinda" w:hAnsi="Vrinda" w:cs="Vrinda"/>
          <w:sz w:val="22"/>
          <w:sz w:val="22"/>
          <w:szCs w:val="22"/>
        </w:rPr>
        <w:t>তাঁহাকেই ঈশ্বর তাঁহার রক্তে বিশ্বাস দ্বারা প্রায়শ্চিত্ত বলিরূপে প্রদর্শন করিয়াছেন</w:t>
      </w:r>
      <w:r>
        <w:rPr>
          <w:rFonts w:cs="Arial" w:ascii="Arial" w:hAnsi="Arial"/>
          <w:sz w:val="22"/>
          <w:szCs w:val="22"/>
        </w:rPr>
        <w:t>' (</w:t>
      </w:r>
      <w:r>
        <w:rPr>
          <w:rFonts w:ascii="Vrinda" w:hAnsi="Vrinda" w:cs="Vrinda"/>
          <w:sz w:val="22"/>
          <w:sz w:val="22"/>
          <w:szCs w:val="22"/>
        </w:rPr>
        <w:t xml:space="preserve">রোমীয় </w:t>
      </w:r>
      <w:r>
        <w:rPr>
          <w:rFonts w:cs="Vrinda" w:ascii="Vrinda" w:hAnsi="Vrinda"/>
          <w:sz w:val="22"/>
          <w:szCs w:val="22"/>
        </w:rPr>
        <w:t xml:space="preserve">3:25)| </w:t>
      </w:r>
      <w:r>
        <w:rPr>
          <w:rFonts w:cs="Arial" w:ascii="Arial" w:hAnsi="Arial"/>
          <w:sz w:val="22"/>
          <w:szCs w:val="22"/>
        </w:rPr>
        <w:t>'</w:t>
      </w:r>
      <w:r>
        <w:rPr>
          <w:rFonts w:ascii="Vrinda" w:hAnsi="Vrinda" w:cs="Vrinda"/>
          <w:sz w:val="22"/>
          <w:sz w:val="22"/>
          <w:szCs w:val="22"/>
        </w:rPr>
        <w:t>যাঁহাতে আমরা তাঁহার রক্ত দ্বারা মুক্ত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র্থাৎ অপরাধ সকলের মোচন পাইয়াছি</w:t>
      </w:r>
      <w:r>
        <w:rPr>
          <w:rFonts w:cs="Arial" w:ascii="Arial" w:hAnsi="Arial"/>
          <w:sz w:val="22"/>
          <w:szCs w:val="22"/>
        </w:rPr>
        <w:t>' (</w:t>
      </w:r>
      <w:r>
        <w:rPr>
          <w:rFonts w:ascii="Vrinda" w:hAnsi="Vrinda" w:cs="Vrinda"/>
          <w:sz w:val="22"/>
          <w:sz w:val="22"/>
          <w:szCs w:val="22"/>
        </w:rPr>
        <w:t xml:space="preserve">ইফিষীয় </w:t>
      </w:r>
      <w:r>
        <w:rPr>
          <w:rFonts w:cs="Vrinda" w:ascii="Vrinda" w:hAnsi="Vrinda"/>
          <w:sz w:val="22"/>
          <w:szCs w:val="22"/>
        </w:rPr>
        <w:t>1:7)... [</w:t>
      </w:r>
      <w:r>
        <w:rPr>
          <w:rFonts w:ascii="Vrinda" w:hAnsi="Vrinda" w:cs="Vrinda"/>
          <w:sz w:val="22"/>
          <w:sz w:val="22"/>
          <w:szCs w:val="22"/>
        </w:rPr>
        <w:t>আমি আপনাদের মধ্যে কোন আশা দেখিতেছি না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cs="Arial" w:ascii="Arial" w:hAnsi="Arial"/>
          <w:sz w:val="22"/>
          <w:szCs w:val="22"/>
        </w:rPr>
        <w:t>'</w:t>
      </w:r>
      <w:r>
        <w:rPr>
          <w:rFonts w:ascii="Vrinda" w:hAnsi="Vrinda" w:cs="Vrinda"/>
          <w:sz w:val="22"/>
          <w:sz w:val="22"/>
          <w:szCs w:val="22"/>
        </w:rPr>
        <w:t>কেবল যীশু খ্রীষ্ট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হাকে ক্রুশে হত বলিয়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ানিব</w:t>
      </w:r>
      <w:r>
        <w:rPr>
          <w:rFonts w:cs="Arial" w:ascii="Arial" w:hAnsi="Arial"/>
          <w:sz w:val="22"/>
          <w:szCs w:val="22"/>
        </w:rPr>
        <w:t>' (</w:t>
      </w:r>
      <w:r>
        <w:rPr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করিন্থীয় </w:t>
      </w:r>
      <w:r>
        <w:rPr>
          <w:rFonts w:cs="Vrinda" w:ascii="Vrinda" w:hAnsi="Vrinda"/>
          <w:sz w:val="22"/>
          <w:szCs w:val="22"/>
        </w:rPr>
        <w:t xml:space="preserve">2:2)... </w:t>
      </w:r>
      <w:r>
        <w:rPr>
          <w:rFonts w:ascii="Vrinda" w:hAnsi="Vrinda" w:cs="Vrinda"/>
          <w:sz w:val="22"/>
          <w:sz w:val="22"/>
          <w:szCs w:val="22"/>
        </w:rPr>
        <w:t xml:space="preserve">আমি উদ্দীপনার কোন আশা দেখিতেছি না যেখানে পুরুষ এবং মহিলারা ক্রুশের রক্তকে অস্বীকার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অথবা অবহেলা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করিতেছেন</w:t>
      </w:r>
      <w:r>
        <w:rPr>
          <w:rFonts w:cs="Vrinda" w:ascii="Vrinda" w:hAnsi="Vrinda"/>
          <w:sz w:val="22"/>
          <w:szCs w:val="22"/>
        </w:rPr>
        <w:t>"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Crossway Books, 1994 edition, pp. 48, 49)</w:t>
      </w:r>
      <w:r>
        <w:rPr>
          <w:rFonts w:cs="Vrinda" w:ascii="Vrinda" w:hAnsi="Vrinda"/>
          <w:sz w:val="22"/>
          <w:szCs w:val="22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ুমি কি শোনিতে ধৌত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ত্মা শুচিকারী মেষশাবকের শোনিতে</w:t>
      </w:r>
      <w:r>
        <w:rPr>
          <w:rFonts w:cs="Vrinda" w:ascii="Vrinda" w:hAnsi="Vrinda"/>
        </w:rPr>
        <w:t>?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োমার বস্ত্র কি নিষ্কলঙ্ক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হা কি তুষারের ন্যায় শুভ্র</w:t>
      </w:r>
      <w:r>
        <w:rPr>
          <w:rFonts w:cs="Vrinda" w:ascii="Vrinda" w:hAnsi="Vrinda"/>
        </w:rPr>
        <w:t>?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ুমি কি মেষশাবকের রক্তে ধৌত</w:t>
      </w:r>
      <w:r>
        <w:rPr>
          <w:rFonts w:cs="Vrinda" w:ascii="Vrinda" w:hAnsi="Vrinda"/>
        </w:rPr>
        <w:t>?</w:t>
      </w:r>
    </w:p>
    <w:p>
      <w:pPr>
        <w:pStyle w:val="IndentedQuote"/>
        <w:ind w:left="1440" w:right="0" w:hanging="0"/>
        <w:rPr/>
      </w:pPr>
      <w:r>
        <w:rPr/>
        <w:t>(“Are You Washed in the Blood?”, Elisha A. Hoffman, 1839-192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রক্ত ঈশ্বরের ক্রোধ শান্ত এবং প্রশমিত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রক্ত আপনাকে ঈশ্বরের সান্নিধ্যে শান্তি দ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রক্ত আপনাকে বাধা অতিক্রম করার শক্তি দেব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ইহাঁতেই আমরা মু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ের মোচ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প্ত হইয়াছি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কলসীয় </w:t>
      </w:r>
      <w:r>
        <w:rPr>
          <w:rFonts w:cs="Vrinda" w:ascii="Vrinda" w:hAnsi="Vrinda"/>
        </w:rPr>
        <w:t>1:14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আমাদের মন্ডলীর দুইজন লোকের বক্তব্য শুন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যীশুর রক্তে বিশ্বাস স্থাপনের দ্বারা পরিত্রাণ পে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্পেন দেশীয় এক মহিলা অন্য একটি ব্যাপটিষ্ট মন্ডলীত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ৎক্ষণাৎ তারা মহিলাটিকে জিজ্ঞাসা করেছিলেন যে তিনি ব্যাপ্তিস্ম পেতে চাইছেন ক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তারা মহিলাকে যীশুর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পাপের জন্য রক্তের প্রায়শ্চিত্তের কথা বল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যদিও সেই মহিলা তখনও অপরিত্রাণপ্রাপ্ত হয়েছিলেন তা সত্ত্বেও তারা তাকে ব্যাপ্তিস্ম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িলাটি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যেমন চালাইতাম সেইরূপই আমার জীবন চালাইত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র জন্য বাঁচিতেছিলাম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পরে তার মেয়ে তাকে আমাদের মন্ডলীতে নিয়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বলেছিলেন যে তিন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 xml:space="preserve">ভাবিয়াছি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হাকে আমাদের সকল সেবাকার্যে আসিতে বল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তাহা চাহিতেছিলাম না কারণ আমি ভাবিয়াছিলাম যে উহা আমার নিজস্ব সময় কাড়িয়া ল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্বার্থপর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বিয়াছিলাম যে ঈশ্বর আমার অনেক সময় কাড়িয়া ল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র অন্তরে আমাকে দেখাইতে শুরু করিয়াছিলেন যে আমি কেবলমাত্র নিজের জন্যই বাঁচিতেছিলাম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ঈশ্বর তাঁর মহান করুণায় আমাকে দেখাইতে শুরু করিয়াছিলেন যে যদি আমি মারা যাই তাহা হইলে যীশুকে প্রত্যাখ্যান করিব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সমস্ত পাপের জন্য আমি বিচারিত হই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আমাকে উদ্বিগ্ন করিয়াছিল এবং আমার ভয় হইয়াছিল</w:t>
      </w:r>
      <w:r>
        <w:rPr>
          <w:rFonts w:cs="Vrinda" w:ascii="Vrinda" w:hAnsi="Vrinda"/>
        </w:rPr>
        <w:t>"...[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যাহারা ঈশ্বরের ভয়কে জানেন নাই তাহারা কেহই ঈশ্বরের অনুগ্রহের বিষয়ে জানিতে পারেন না</w:t>
      </w:r>
      <w:r>
        <w:rPr>
          <w:rFonts w:cs="Vrinda" w:ascii="Vrinda" w:hAnsi="Vrinda"/>
        </w:rPr>
        <w:t xml:space="preserve">|"] </w:t>
      </w:r>
      <w:r>
        <w:rPr>
          <w:rFonts w:ascii="Vrinda" w:hAnsi="Vrinda" w:cs="Vrinda"/>
        </w:rPr>
        <w:t>পাপের চেতনার অধীনস্ত হইয়া মহিলাটি অনুসন্ধান কক্ষে উপস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 তাকে প্রশ্ন করেছিলেন যে যীশু কোথায়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ীশু তার হৃদয়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 তাকে বলেছিলেন যীশু স্বর্গে পিতার দক্ষিনদিকে বস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ইহা তখন ছিল যে আমি আমার সমস্ত নোংরা পাপ তাঁহার বহুমূল্য রক্ত দিয়া শুচি করিতে যীশুর নিকটে আস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রক্ত যাহা আমার জন্য ক্রুশের উপরে প্রবাহিত হইয়া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জ আমি আনন্দ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ক্রুশের উপরে তাঁহার বহুমূল্য রক্ত ঝরাইয়াছিলেন যাহাতে আমাকে পরিত্রাণ দেওয়া যায়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ীশু তাঁহার স্বর্গীয় রক্ত দ্বারা আমার সমস্ত পাপের দেনা শোধ করিয়াছ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জ আমি সুসমাচারের কার্য করিত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এবং যাহাতে যুবকেরাও হয়তো আমাদের পালকের কথা শুনিতে পারে তাহার জন্য তাহ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্ডলীত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নিবার কার্য করিতে পারিয়া আনন্দ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আনন্দ অনুভব করি যখ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ডঃ হেইমারস্‍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যুবকদের প্রতি যীশুর রক্তের বিষয়ে বলিতে থাক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আম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কজ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ালক আছেন যিনি প্রভূত পরিমানে আত্মার যত্ন লইয়া থাকেন এবং যীশুর বিষয়ে তাহাদের ব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ীশু তাঁহার বহুমূল্য রক্ত ক্রুশের উপরে ঝরাইয়াছিলেন যাহাতে আমাকে পরিত্রাণ দেওয়া যায়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ীশু আমার সুন্দর পরিত্রাতা</w:t>
      </w:r>
      <w:r>
        <w:rPr>
          <w:rFonts w:cs="Vrinda" w:ascii="Vrinda" w:hAnsi="Vrinda"/>
        </w:rPr>
        <w:t>!"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কজন চীনা কলেজ ছাত্র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মন্ডলীর অভ্যন্তরে প্রবেশ করিলাম এবং আমার হৃদয় গুরুভার হ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মাকে ইহা অনুভব করিতে জাগ্রত করিয়াছিলেন যে আমি একজন পাপী ছিলাম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দিও আমার চতুর্দিকের সকলেই আনন্দিত 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আমি আ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িজে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্রতারিত করিতে পারি নাই যে আমি ভালই আছি এবং আমি একজন উত্তম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াল ছিলাম না এবং আমার অন্তরে কোন ধার্মিকত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েমন আমি ধর্ম্মোপদেশ শুনিতে বসিতাম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ডঃ হেইমারস্‍ যাহা প্রচার করিতে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মি অনুভব করিতাম যেন পালক সরাসরি আমার প্রতিই কথাগুলি বলিতেছ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দিও আমি ভাবিয়াছিলাম যে আমি লোকদের হইতে আমার পাপগুলিকে লুকাইতে পার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ঈশ্বর হইতে সেইগুলি লুকাইতে পারিব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ঈশ্বর হইতে লুকাইবার চেষ্টা করিতে থাকিয়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নিজেকে আদমের ন্যায় অনুভব করিতেছিলাম</w:t>
      </w:r>
      <w:r>
        <w:rPr>
          <w:rFonts w:cs="Vrinda" w:ascii="Vrinda" w:hAnsi="Vrinda"/>
        </w:rPr>
        <w:t>...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হা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ধর্ম্মোপদেশ শেষ হইবার মুখে আস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যীশু খ্রীষ্টের সুসমাচার প্রথমবারের জন্য শুনিলাম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দিও মহিলাটি আমাদের মন্ডলীতে বেশ কিছুদিন ধরেই আসছিলেন কিন্তু এর আগে তিনি তা শোনেননি</w:t>
      </w:r>
      <w:r>
        <w:rPr>
          <w:rFonts w:cs="Vrinda" w:ascii="Vrinda" w:hAnsi="Vrinda"/>
        </w:rPr>
        <w:t xml:space="preserve">!] </w:t>
      </w:r>
      <w:r>
        <w:rPr>
          <w:rFonts w:ascii="Vrinda" w:hAnsi="Vrinda" w:cs="Vrinda"/>
        </w:rPr>
        <w:t>খ্রীষ্ট ক্রুশের উপরে মৃত্যুবরণ কর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াপের দেনা শোধ করিত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পাপীদের জন্য তাঁহার রক্ত ঝ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জন্য তাঁহার রক্ত ঝরিয়া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র নিদারুণভাবে খ্রীষ্টের প্রয়োজন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নিজের অন্তরে ধার্মিকতা খুঁজিবার পরিবর্তে বরঞ্চ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অনুগ্রহের দ্বারা আমার চক্ষুদ্বয় আমা হইতে তুলিয়া লওয়া হ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বারের জন্য আমি খ্রীষ্টের প্রতি দৃষ্টিপাত কর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মুহূর্তে তিনি আমাকে উদ্ধার কর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 আমাকে ফিরাইয়া দে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ি দীর্ঘদিন ধরিয়া তাঁহার প্রতি করিয়া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আমাকে গ্রহণ করিয়াছিলেন এবং তাঁহার রক্ত দিয়া আমাকে ধৌত করিয়াছি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াঁহার রক্ত আমাকে ঢাকিয়া ফেলিয়াছিল এবং আমার সমস্ত পাপ ধৌত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তাঁহার রক্তে আমাকে আবৃত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র ধার্মিকতায় তিনি আমাকে আবৃত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র রক্ত আমার দূষিত হৃদয়কে ধৌত করিয়াছিল এবং তাহা নূতনে পরিণত করিয়া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খন একমাত্র খ্রীষ্টের মধ্যেই আমার বিশ্বাস এবং নিশ্চয়তা নিহ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খন আমি বুঝিতেছি জন্‍ নিউটন কি বুঝাইতে চাহিয়াছি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খন তিনি বলেছিলেন</w:t>
      </w:r>
      <w:r>
        <w:rPr>
          <w:rFonts w:cs="Vrinda" w:ascii="Vrinda" w:hAnsi="Vrinda"/>
        </w:rPr>
        <w:t xml:space="preserve">] </w:t>
      </w:r>
      <w:r>
        <w:rPr>
          <w:rFonts w:cs="Arial" w:ascii="Arial" w:hAnsi="Arial"/>
        </w:rPr>
        <w:t>'</w:t>
      </w:r>
      <w:r>
        <w:rPr>
          <w:rFonts w:ascii="Vrinda" w:hAnsi="Vrinda" w:cs="Vrinda"/>
        </w:rPr>
        <w:t>আশ্চর্য দ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সুমধুর সু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ধারিল আমা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একদা হারাইয়া গিয়া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খন পাওয়া গিয়াছ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ছিলাম অন্ধ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ক্ষু খুলিয়া দেখি তাঁয়</w:t>
      </w:r>
      <w:r>
        <w:rPr>
          <w:rFonts w:cs="Vrinda" w:ascii="Vrinda" w:hAnsi="Vrinda"/>
        </w:rPr>
        <w:t>|</w:t>
      </w:r>
      <w:r>
        <w:rPr>
          <w:rFonts w:cs="Arial" w:ascii="Arial" w:hAnsi="Arial"/>
        </w:rPr>
        <w:t>'...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মি এক পাপী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যীশু খ্রীষ্ট আমাকে উদ্ধার করিয়াছ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িনি আমাকে গ্রহণ করিয়াছেন এবং তাঁহার রক্ত দিয়া আমাকে ধৌত করিয়াছেন</w:t>
      </w:r>
      <w:r>
        <w:rPr>
          <w:rFonts w:cs="Vrinda" w:ascii="Vrinda" w:hAnsi="Vrinda"/>
        </w:rPr>
        <w:t>|"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র ক্রুশ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রক্তের উপরে আমার প্রচার শুনতে শুনতে লোকেরা কি ক্লান্ত হয়ে পড়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ক্লান্ত হয়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্লান্ত হয় না যদি না তাদের কাছে সেরকম একজন পালক থাকেন যিনি হারানো লোকদের ব্যাপ্তিস্ম দ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্যালিফোরনিয়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্‌লিটার প্রচারকের মতন যিনি লিডিয়া এসট্রাডাকে ব্যাপ্তিস্ম দ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শ্চিতভাবে তিনি যীশুকে বিশ্বাস করেছেন কি না সেটা না জে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মনকী তিনি কি </w:t>
      </w:r>
      <w:r>
        <w:rPr>
          <w:rFonts w:ascii="Vrinda" w:hAnsi="Vrinda" w:cs="Vrinda"/>
          <w:u w:val="single"/>
        </w:rPr>
        <w:t>জানতেন</w:t>
      </w:r>
      <w:r>
        <w:rPr>
          <w:rFonts w:ascii="Vrinda" w:hAnsi="Vrinda" w:cs="Vrinda"/>
        </w:rPr>
        <w:t xml:space="preserve"> যে কিভাবে নিশ্চিত হওয়া যা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র সন্দেহ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ৃথিবীর বুক থেকে এই ধরনের ভ্রান্ত ভাববাদীদের দূরে সরিয়ে রাখু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েমন আমার কথা ধ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যীশু খ্রীষ্টের রক্তের উপরে প্রচার করব যতক্ষণ এই নগন্য জিহ্বার তোতলানো স্বর কবরে গিয়া শান্ত না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তক্ষণ তোমার উদ্ধারের শক্তির গান আমি গাই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উদাত্ত ও সুরেলা স্ব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রক্তে পূর্ণ একটি স্রোত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ত্রাতার শিরা থেকে ক্ষরিত রক্ত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র পাপীরা সেই রক্তের তলদেশে নিমগ্ন হয়ে তাদের অপরাধীর কলঙ্ক হারায়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ই স্রোত ইম্মানুয়েল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স্রোত ইম্মানুয়েলে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য় সব কলঙ্ক পাতক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স্রোত ইম্মানুয়েলে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There Is a Fountain,” William Cowper, 1731-180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ইহাঁতেই আমরা মু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র মোচ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প্ত হইয়াছি</w:t>
      </w:r>
      <w:r>
        <w:rPr>
          <w:rFonts w:cs="Vrinda" w:ascii="Vrinda" w:hAnsi="Vrinda"/>
          <w:sz w:val="20"/>
          <w:szCs w:val="20"/>
        </w:rPr>
        <w:t>"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কলসীয় </w:t>
      </w:r>
      <w:r>
        <w:rPr>
          <w:rFonts w:cs="Vrinda" w:ascii="Vrinda" w:hAnsi="Vrinda"/>
          <w:sz w:val="20"/>
          <w:szCs w:val="20"/>
        </w:rPr>
        <w:t>1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রিত্রাণ পাওয়ার বিষয়ে আপনি যদি আমাদে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এখানে সামন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আমরা এই বিষয়ে কথা বলতে পার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এরন ইয়ান্‌সী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Saved by the Blood of the Crucified One” (S. J. Henderson, 19th century)</w:t>
      </w:r>
      <w:r>
        <w:rPr>
          <w:rFonts w:cs="Vrinda" w:ascii="Vrinda" w:hAnsi="Vrinda"/>
          <w:sz w:val="24"/>
        </w:rPr>
        <w:t>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5:50:00Z</dcterms:created>
  <dc:creator>user</dc:creator>
  <dc:description/>
  <dc:language>en-US</dc:language>
  <cp:lastModifiedBy>CJC</cp:lastModifiedBy>
  <cp:lastPrinted>2017-03-01T07:53:00Z</cp:lastPrinted>
  <dcterms:modified xsi:type="dcterms:W3CDTF">2017-03-01T15:54:00Z</dcterms:modified>
  <cp:revision>4</cp:revision>
  <dc:subject/>
  <dc:title/>
</cp:coreProperties>
</file>